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21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parcamiento de La Maruc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articipa en las labores de limpieza de esta zona, dentro de la iniciativa de voluntariado ambiental PROVOC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Nacional Apícol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Requejo, Camp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de ganad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Chiqui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os actos conmemorativos de la festividad de la Virgen del Pilar, organizados por el centro aragonés en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86267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10-19T12:58:00Z</dcterms:modified>
  <cp:revision>10</cp:revision>
  <dc:subject/>
  <dc:title>Mazas destaca que la reforma del Impuesto de Sucesiones y Donaciones incrementará las rentas de familias y empresas</dc:title>
</cp:coreProperties>
</file>