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DOMINGO, 21 DE OCTUBRE  DE 2012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parcamiento de La Maruca,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articipa en las labores de limpieza de esta zona, dentro de la iniciativa de voluntariado ambiental PROVOC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Mercado Nacional de Ganados, Torrelaveg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Feria Nacional Apícol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Requejo, Campo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feria de ganad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4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Hotel Chiqui,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eticia Día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asiste a los actos conmemorativos de la festividad de la Virgen del Pilar, organizados por el centro aragonés en Cantab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19 de octubre de 2012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447085370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07:43:00Z</dcterms:created>
  <dc:creator>gmf11613</dc:creator>
  <dc:description/>
  <cp:keywords/>
  <dc:language>en-US</dc:language>
  <cp:lastModifiedBy>lij2039</cp:lastModifiedBy>
  <cp:lastPrinted>2011-12-22T13:45:00Z</cp:lastPrinted>
  <dcterms:modified xsi:type="dcterms:W3CDTF">2012-10-19T12:58:00Z</dcterms:modified>
  <cp:revision>10</cp:revision>
  <dc:subject/>
  <dc:title>Mazas destaca que la reforma del Impuesto de Sucesiones y Donaciones incrementará las rentas de familias y empresas</dc:title>
</cp:coreProperties>
</file>