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SÁBADO, 20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Paraninfo de la Universidad de Cantabri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Sevilla s/n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firma el convenio de creación del Centro Internacional Santander Emprendimiento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9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114686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10-19T12:56:00Z</dcterms:modified>
  <cp:revision>13</cp:revision>
  <dc:subject/>
  <dc:title>Mazas destaca que la reforma del Impuesto de Sucesiones y Donaciones incrementará las rentas de familias y empresas</dc:title>
</cp:coreProperties>
</file>