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VIERNES, 19 DE OCTU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de la Escuela Superior de Ingenieros Técnicos Industriales y Telecomunicaciones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</w:t>
            </w:r>
            <w:r>
              <w:rPr/>
              <w:t xml:space="preserve"> </w:t>
            </w: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International Congress Fire Computer Modeling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organizado por el Grupo de Investigación GIDAI de la Universidad de Cantabria, en colaboración con las universidades de Ulster (Reino Unido), Canterbury (Nueva Zelanda), California-Berkeley (EE.UU.) y el Instituto Politécnico de Bragança (Portugal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ede de la Consejerí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Varga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representantes de la Asociación de Enfermedades Neuromusculares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Quinta Labat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aliza declaraciones tras la reunión mantenida con representantes del sector de la automoción, sobre la compatibilidad de las ayudas en Cantabria del Plan RENUEVA con el plan PIV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de Estudios Lebaniegos, Pote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asamblea de la Federación de Municipios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Escuela Las Carolinas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entrega de premios a los ganadores del II Concurso de Tortillas de Santande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 Lucas, Hoznay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feria ganadera de añ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Facultad de Derecho, UC, Sala Guillermo Gómez Laá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l libro ‘La fiscalidad de la vivienda en España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ran Casino de El Sardinero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clausura de las VII Jornadas de Salud Mental en el Cuerpo Nacional de Policí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p>
      <w:pPr>
        <w:pStyle w:val="Normal"/>
        <w:rPr/>
      </w:pPr>
      <w:r>
        <w:rPr>
          <w:rFonts w:cs="MS Reference Sans Serif" w:ascii="MS Reference Sans Serif" w:hAnsi="MS Reference Sans Serif"/>
          <w:b/>
          <w:sz w:val="22"/>
          <w:szCs w:val="22"/>
        </w:rPr>
        <w:t>Santander, 18 de octubre de 2012.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2571923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7:43:00Z</dcterms:created>
  <dc:creator>gmf11613</dc:creator>
  <dc:description/>
  <cp:keywords/>
  <dc:language>en-US</dc:language>
  <cp:lastModifiedBy>lij2039</cp:lastModifiedBy>
  <cp:lastPrinted>2011-12-22T13:45:00Z</cp:lastPrinted>
  <dcterms:modified xsi:type="dcterms:W3CDTF">2012-10-18T17:33:00Z</dcterms:modified>
  <cp:revision>13</cp:revision>
  <dc:subject/>
  <dc:title>Mazas destaca que la reforma del Impuesto de Sucesiones y Donaciones incrementará las rentas de familias y empresas</dc:title>
</cp:coreProperties>
</file>