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VIERNES, 19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 la Escuela Superior de Ingenieros Técnicos Industriales y Telecomunicaciones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</w:t>
            </w:r>
            <w:r>
              <w:rPr/>
              <w:t xml:space="preserve"> </w:t>
            </w: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International Congress Fire Computer Modeling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organizado por el Grupo de Investigación GIDAI de la Universidad de Cantabria, en colaboración con las universidades de Ulster (Reino Unido), Canterbury (Nueva Zelanda), California-Berkeley (EE.UU.) y el Instituto Politécnico de Bragança (Portugal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Sede de la Consejerí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Varg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representantes de la Asociación de Enfermedades Neuromusculares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Quinta Labat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aliza declaraciones tras la reunión mantenida con representantes del sector de la automoción, sobre la compatibilidad de las ayudas en Cantabria del Plan RENUEVA con el plan PIV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entro de Estudios Lebaniegos, Potes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asamblea de la Federación de Municipios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Escuela Las Carolin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entrega de premios a los ganadores del II Concurso de Tortillas de Santander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 Lucas, Hozn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ganadera de añ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acultad de Derecho, UC, Sala Guillermo Gómez Laá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presentación del libro ‘La fiscalidad de la vivienda en España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ran Casino de El Sardinero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 la clausura de las VII Jornadas de Salud Mental en el Cuerpo Nacional de Policí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/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8 de octubre de 2012.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56683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3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8T17:33:00Z</dcterms:modified>
  <cp:revision>13</cp:revision>
  <dc:subject/>
  <dc:title>Mazas destaca que la reforma del Impuesto de Sucesiones y Donaciones incrementará las rentas de familias y empresas</dc:title>
</cp:coreProperties>
</file>