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JUEVES, 18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el IV Encuentro Tecnológico Cantabria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asa del Estudiante, Universidad de Cantabri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Economía, Hacienda y Emple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Cristina Mazas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Feria Internacional de Emple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Feria de Muestras, Torrelavega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 feria Hábitat 2012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ón de actos del TSJC, Complejo Judicial Las Salesas,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, acompañado por la 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acto de apertura del Año Judicial 2012-2013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/ Alfredo Pérez Rubalcaba, Sola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Obras Públicas y Viviend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Francisco Rodrígu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visita las obras finalizadas de la urbanización de las calles Alfredo Pérez Rubalcaba y Ángel de la Ho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reunión semanal del Consejo de Gobiern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7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993659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lij2039</cp:lastModifiedBy>
  <cp:lastPrinted>2011-12-22T13:45:00Z</cp:lastPrinted>
  <dcterms:modified xsi:type="dcterms:W3CDTF">2012-10-17T18:24:00Z</dcterms:modified>
  <cp:revision>15</cp:revision>
  <dc:subject/>
  <dc:title>Mazas destaca que la reforma del Impuesto de Sucesiones y Donaciones incrementará las rentas de familias y empresas</dc:title>
</cp:coreProperties>
</file>