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V Encuentro Tecnológico Cantabr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Estudiante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Internacional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Hábitat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TSJC, 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apertura del Año Judicial 2012-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fredo Pérez Rubalcaba, Sola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finalizadas de la urbanización de las calles Alfredo Pérez Rubalcaba y Ángel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083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7T18:24:00Z</dcterms:modified>
  <cp:revision>15</cp:revision>
  <dc:subject/>
  <dc:title>Mazas destaca que la reforma del Impuesto de Sucesiones y Donaciones incrementará las rentas de familias y empresas</dc:title>
</cp:coreProperties>
</file>