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7 DE OCTUBRE  DE 2012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Consejo Escolar de Cantabria, c/ Jesús de Monasterio 10, 5ª plant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una delegación de profesores y alumnos de Reino Unido, Polonia, Eslovenia y Bulgaria que participan en un Programa europeo Leonardo sobre emprendimient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 c/ Lealtad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orvera de Toranzo, José Manuel Martín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Jornadas Europeas de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lan Integral de Reducción de Listas de Espera.</w:t>
            </w:r>
          </w:p>
          <w:p>
            <w:pPr>
              <w:pStyle w:val="Normal"/>
              <w:autoSpaceDE w:val="false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 c/ Varg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Ana González, campeona del mundo de piragüismo, categoría vetera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6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48474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2:00Z</dcterms:created>
  <dc:creator>gmf11613</dc:creator>
  <dc:description/>
  <cp:keywords/>
  <dc:language>en-US</dc:language>
  <cp:lastModifiedBy>irf9999</cp:lastModifiedBy>
  <cp:lastPrinted>2011-12-22T13:45:00Z</cp:lastPrinted>
  <dcterms:modified xsi:type="dcterms:W3CDTF">2012-10-16T17:49:00Z</dcterms:modified>
  <cp:revision>13</cp:revision>
  <dc:subject/>
  <dc:title>Mazas destaca que la reforma del Impuesto de Sucesiones y Donaciones incrementará las rentas de familias y empresas</dc:title>
</cp:coreProperties>
</file>