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IÉRCOLES, 17 DE OCTUBRE  DE 2012</w:t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ede Consejo Escolar de Cantabria, c/ Jesús de Monasterio 10, 5ª planta, Santander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una delegación de profesores y alumnos de Reino Unido, Polonia, Eslovenia y Bulgaria que participan en un Programa europeo Leonardo sobre emprendimient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Lealtad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l alcalde de Corvera de Toranzo, José Manuel Martínez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augura las Jornadas Europeas de Emple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vicepresidenta y consejera de Sanidad y Servicios Sociales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aría José Sáenz de Buruag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lan Integral de Reducción de Listas de Espera.</w:t>
            </w:r>
          </w:p>
          <w:p>
            <w:pPr>
              <w:pStyle w:val="Normal"/>
              <w:autoSpaceDE w:val="false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Despacho del consejero, c/ Vargas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recibe a Ana González, campeona del mundo de piragüismo, categoría veteranos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  <w:t>Santander, 16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6927244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irf9999</cp:lastModifiedBy>
  <cp:lastPrinted>2011-12-22T13:45:00Z</cp:lastPrinted>
  <dcterms:modified xsi:type="dcterms:W3CDTF">2012-10-16T17:49:00Z</dcterms:modified>
  <cp:revision>13</cp:revision>
  <dc:subject/>
  <dc:title>Mazas destaca que la reforma del Impuesto de Sucesiones y Donaciones incrementará las rentas de familias y empresas</dc:title>
</cp:coreProperties>
</file>