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MARTES, 16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;Arial"/>
                <w:sz w:val="32"/>
                <w:szCs w:val="32"/>
              </w:rPr>
            </w:pPr>
            <w:r>
              <w:rPr>
                <w:rFonts w:cs="Arial;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;Arial"/>
                <w:b/>
                <w:b/>
                <w:sz w:val="32"/>
                <w:szCs w:val="32"/>
              </w:rPr>
            </w:pPr>
            <w:r>
              <w:rPr>
                <w:rFonts w:cs="Arial;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eunión del Patronato del Festival Internacional de Santander (FIS)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Innovación, Industria, Turismo y Comerci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Eduardo Arasti,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 inaugura la jornada ‘HOTELWARE: Actualizando la gestión hotelera’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Ayuntamiento de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interviene en la rueda de prensa para informar de la reunión sobre el FIS.</w:t>
            </w:r>
          </w:p>
          <w:p>
            <w:pPr>
              <w:pStyle w:val="Normal"/>
              <w:autoSpaceDE w:val="false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la de prensa del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enta, en rueda de prensa, el proyecto de ley que modifica la Ley de Presupuestos Generales de Cantabria y la Ley de Régimen Jurídic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Mercado Nacional de Ganados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Ganadería, Pesca y Desarrollo Rural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Blanca Martín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 la rueda de prensa de presentación de la IV Feria Apícola de Cantab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Consejería de Medio Ambient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Medio Ambiente, Ordenación del Territorio y Urbanismo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Javier Fernánde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preside la toma de posesión del nuevo director general de Medio Ambiente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lacio de Festivales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consejero de Educación, Cultura y Deporte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Miguel Ángel Serna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siste al concierto benéfico del Orfeón Cántabro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5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166800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Arial" w:hAnsi="Arial;Arial" w:cs="Arial;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2:00Z</dcterms:created>
  <dc:creator>gmf11613</dc:creator>
  <dc:description/>
  <cp:keywords/>
  <dc:language>en-US</dc:language>
  <cp:lastModifiedBy>gmf11613</cp:lastModifiedBy>
  <cp:lastPrinted>2012-10-15T18:25:00Z</cp:lastPrinted>
  <dcterms:modified xsi:type="dcterms:W3CDTF">2012-10-15T16:31:00Z</dcterms:modified>
  <cp:revision>14</cp:revision>
  <dc:subject/>
  <dc:title>Mazas destaca que la reforma del Impuesto de Sucesiones y Donaciones incrementará las rentas de familias y empresas</dc:title>
</cp:coreProperties>
</file>