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6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Festival Internacional de Santander (FI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jornada ‘HOTELWARE: Actualizando la gestión hotel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rueda de prensa para informar de la reunión sobre el FIS.</w:t>
            </w:r>
          </w:p>
          <w:p>
            <w:pPr>
              <w:pStyle w:val="Normal"/>
              <w:autoSpaceDE w:val="false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que modifica la Ley de Presupuestos Generales de Cantabria y la Ley de Régimen Jurí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la IV Feria Apícol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Ambi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nuevo director gener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benéfico del Orfeón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4490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2:00Z</dcterms:created>
  <dc:creator>gmf11613</dc:creator>
  <dc:description/>
  <cp:keywords/>
  <dc:language>en-US</dc:language>
  <cp:lastModifiedBy>gmf11613</cp:lastModifiedBy>
  <cp:lastPrinted>2012-10-15T18:25:00Z</cp:lastPrinted>
  <dcterms:modified xsi:type="dcterms:W3CDTF">2012-10-15T16:31:00Z</dcterms:modified>
  <cp:revision>14</cp:revision>
  <dc:subject/>
  <dc:title>Mazas destaca que la reforma del Impuesto de Sucesiones y Donaciones incrementará las rentas de familias y empresas</dc:title>
</cp:coreProperties>
</file>