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LUNES, 15 DE OCTUBRE  DE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Biblioteca y Archivo Central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mantiene un encuentro con un grupo de jóvenes latinoamericanos becados por el Programa de Fortalecimiento de la Función Pública de la Fundación Botín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Restaurante La Granja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a María de Cayón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siste al encuentro anual de la asociación CERES Cantabria con motivo del Día Internacional de la Mujer Rural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7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rlament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compañado por los consejeros, asiste a la sesión plena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11 de octubre de 2012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89563737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07:41:00Z</dcterms:created>
  <dc:creator>gmf11613</dc:creator>
  <dc:description/>
  <cp:keywords/>
  <dc:language>en-US</dc:language>
  <cp:lastModifiedBy>sas11694</cp:lastModifiedBy>
  <cp:lastPrinted>2011-12-22T13:45:00Z</cp:lastPrinted>
  <dcterms:modified xsi:type="dcterms:W3CDTF">2012-10-11T12:30:00Z</dcterms:modified>
  <cp:revision>6</cp:revision>
  <dc:subject/>
  <dc:title>Mazas destaca que la reforma del Impuesto de Sucesiones y Donaciones incrementará las rentas de familias y empresas</dc:title>
</cp:coreProperties>
</file>