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comerciantes y asiste a la posterior inauguración de la Feria del Stock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 90-9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Nuestra Señora La Virgen del Pilar, pat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1534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11T12:26:00Z</dcterms:modified>
  <cp:revision>6</cp:revision>
  <dc:subject/>
  <dc:title>Mazas destaca que la reforma del Impuesto de Sucesiones y Donaciones incrementará las rentas de familias y empresas</dc:title>
</cp:coreProperties>
</file>