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emio Mujer Empresaria 2012, otorgado por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ierto a beneficio de Cáritas organizado por el Orfeón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Vivencias’ de Adolfo Pajares Compost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8945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10T12:24:00Z</dcterms:modified>
  <cp:revision>8</cp:revision>
  <dc:subject/>
  <dc:title>Mazas destaca que la reforma del Impuesto de Sucesiones y Donaciones incrementará las rentas de familias y empresas</dc:title>
</cp:coreProperties>
</file>