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AGENDA INFORMATIVA DEL GOBIERNO DE CANTABRIA  PARA EL MIÉRCOLES, 10 DE OCTUBRE  DE 2012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Pabellón 16 Hospital de Valdecilla, Santande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acompañado por la vicepresidenta y consejera de Sanidad y Servicios Sociales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aría José Sáenz de Buruag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inaugura la Unidad de Ensayos Clínicos de este hospital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Despacho del consejero,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C/ Vargas, Santander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Sern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se reúne con la alcaldesa de Los Tojos, Belén Ceballos.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Casa del Deporte, La Alberic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Sern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resenta el programa de los Juegos Escolares Deportivos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Barrio La Estación, Heras, Medio Cudey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Innovación, Industria, Turismo y Comerci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duardo Arasti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mantiene una reunión de trabajo en las instalaciones de la empresa de transportes MARGUTSA.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A las 12:45 realizará declaraciones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>Santander, 9 de octubre de 2012.</w:t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cs="MS Reference Sans Serif" w:ascii="MS Reference Sans Serif" w:hAnsi="MS Reference Sans Serif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973495325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9T07:40:00Z</dcterms:created>
  <dc:creator>gmf11613</dc:creator>
  <dc:description/>
  <cp:keywords/>
  <dc:language>en-US</dc:language>
  <cp:lastModifiedBy>Gobierno de Cantabria</cp:lastModifiedBy>
  <cp:lastPrinted>2011-12-22T13:45:00Z</cp:lastPrinted>
  <dcterms:modified xsi:type="dcterms:W3CDTF">2012-10-09T16:38:00Z</dcterms:modified>
  <cp:revision>4</cp:revision>
  <dc:subject/>
  <dc:title>Mazas destaca que la reforma del Impuesto de Sucesiones y Donaciones incrementará las rentas de familias y empresas</dc:title>
</cp:coreProperties>
</file>