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0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16 Hospital de Valdec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Unidad de Ensayos Clínicos de este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Los Tojos, Belén Ceball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Deporte, La Alberi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los Juegos Escolares Depor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Estación, Hera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a reunión de trabajo en las instalaciones de la empresa de transportes MARGUTS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45 realiz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17369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09T16:38:00Z</dcterms:modified>
  <cp:revision>4</cp:revision>
  <dc:subject/>
  <dc:title>Mazas destaca que la reforma del Impuesto de Sucesiones y Donaciones incrementará las rentas de familias y empresas</dc:title>
</cp:coreProperties>
</file>