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9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ón de actos de la Fundación Orense. Ramales de la Victo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Gestión de residuos sólidos urbanos: Sostenibilidad económica medioambient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de Economía, Hacienda y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municipal (entre avda. Oviedo y Boulevard Ronda – Tramo Lucio Marcos)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habilitación del río Besay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z w:val="22"/>
                <w:szCs w:val="22"/>
              </w:rPr>
              <w:t>Hotel Escuela ‘Las Carolinas’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certamen gastronómico ‘American Culinary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49732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5-17T11:47:00Z</dcterms:modified>
  <cp:revision>7</cp:revision>
  <dc:subject/>
  <dc:title>Mazas destaca que la reforma del Impuesto de Sucesiones y Donaciones incrementará las rentas de familias y empresas</dc:title>
</cp:coreProperties>
</file>