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8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General Castañeda, 8, baj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presentación de la XXV Marcha de AMAT (Asociación Montañesa de Ayuda al Toxicómano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l pleno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17592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05T12:40:00Z</dcterms:modified>
  <cp:revision>11</cp:revision>
  <dc:subject/>
  <dc:title>Mazas destaca que la reforma del Impuesto de Sucesiones y Donaciones incrementará las rentas de familias y empresas</dc:title>
</cp:coreProperties>
</file>