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5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XXXIV Concurso Exposición Nacional de Ganado Vacuno de Raza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uerdo de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secretario de Estado de Comercio, Jaime García-Lega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firma de un convenio para la integración de las oficinas de Cantabria en el exterior en la Red del Est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El Solaruc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Menéndez Pelayo 94-96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áster universitario en Banca y Mercados Financier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Sodercan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secretario de Estado de Comercio, Jaime García-Legaz, clausura la jornada ‘Apoyo financiero a la internacionalización empresari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83067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04T16:47:00Z</dcterms:modified>
  <cp:revision>16</cp:revision>
  <dc:subject/>
  <dc:title>Mazas destaca que la reforma del Impuesto de Sucesiones y Donaciones incrementará las rentas de familias y empresas</dc:title>
</cp:coreProperties>
</file>