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de Competitividad Turística de 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Presupuestos Generales del Est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comisión de dirección del Grupo de Acción Costera Occidental Eje-4 del Fondo Europe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Ve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mpía,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colegio público de Infantil y Primaria ‘Mompía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7120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irf9999</cp:lastModifiedBy>
  <cp:lastPrinted>2012-10-03T17:53:00Z</cp:lastPrinted>
  <dcterms:modified xsi:type="dcterms:W3CDTF">2012-10-03T16:37:00Z</dcterms:modified>
  <cp:revision>16</cp:revision>
  <dc:subject/>
  <dc:title>Mazas destaca que la reforma del Impuesto de Sucesiones y Donaciones incrementará las rentas de familias y empresas</dc:title>
</cp:coreProperties>
</file>