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4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, a petición propia, ante la Comisión de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lan de Competitividad Turística de Noj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Presupuestos Generales del Est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comisión de dirección del Grupo de Acción Costera Occidental Eje-4 del Fondo Europeo de Pes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La Vent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mpía,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nuevo colegio público de Infantil y Primaria ‘Mompía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03036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8:00Z</dcterms:created>
  <dc:creator>gmf11613</dc:creator>
  <dc:description/>
  <cp:keywords/>
  <dc:language>en-US</dc:language>
  <cp:lastModifiedBy>irf9999</cp:lastModifiedBy>
  <cp:lastPrinted>2012-10-03T17:53:00Z</cp:lastPrinted>
  <dcterms:modified xsi:type="dcterms:W3CDTF">2012-10-03T16:37:00Z</dcterms:modified>
  <cp:revision>16</cp:revision>
  <dc:subject/>
  <dc:title>Mazas destaca que la reforma del Impuesto de Sucesiones y Donaciones incrementará las rentas de familias y empresas</dc:title>
</cp:coreProperties>
</file>