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3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ludoteca en el convento de San Raimu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de Innov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l claustro del Instituto de Física de Cantabria, Avda. de los Castr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nodo de supercomputación Altami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unión del Consejo Interterritorial del Sistema Nacional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misión de dirección del Grupo de Acción Costera Oriental Eje-4, del Fondo Europeo de Pes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12942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8:00Z</dcterms:created>
  <dc:creator>gmf11613</dc:creator>
  <dc:description/>
  <cp:keywords/>
  <dc:language>en-US</dc:language>
  <cp:lastModifiedBy>gmf11613</cp:lastModifiedBy>
  <cp:lastPrinted>2012-10-02T18:41:00Z</cp:lastPrinted>
  <dcterms:modified xsi:type="dcterms:W3CDTF">2012-10-02T16:43:00Z</dcterms:modified>
  <cp:revision>12</cp:revision>
  <dc:subject/>
  <dc:title>Mazas destaca que la reforma del Impuesto de Sucesiones y Donaciones incrementará las rentas de familias y empresas</dc:title>
</cp:coreProperties>
</file>