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MARTES, 2 DE OCTUBRE 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enado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laza de la Marina Española, Madrid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participa en la V Conferencia de Presidentes, presidida por Mariano Rajoy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omparece, a petición propia, ante la Comisión de Ganaderí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presenta, en rueda de prensa, los resultados del Plan INNPULS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Manuel Jiménez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enad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adrid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comparece, en rueda de prensa, para informar sobre la V Conferencia de Presidentes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 de octubre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2229696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7:37:00Z</dcterms:created>
  <dc:creator>gmf11613</dc:creator>
  <dc:description/>
  <cp:keywords/>
  <dc:language>en-US</dc:language>
  <cp:lastModifiedBy>gmf11613</cp:lastModifiedBy>
  <cp:lastPrinted>2012-10-01T15:21:00Z</cp:lastPrinted>
  <dcterms:modified xsi:type="dcterms:W3CDTF">2012-10-01T13:21:00Z</dcterms:modified>
  <cp:revision>6</cp:revision>
  <dc:subject/>
  <dc:title>Mazas destaca que la reforma del Impuesto de Sucesiones y Donaciones incrementará las rentas de familias y empresas</dc:title>
</cp:coreProperties>
</file>