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30 DE SEPT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premios de la carrera popular Panes-Pot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ino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con motivo del Día de Campo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8 de sept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2520911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39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9-28T12:14:00Z</dcterms:modified>
  <cp:revision>4</cp:revision>
  <dc:subject/>
  <dc:title>Mazas destaca que la reforma del Impuesto de Sucesiones y Donaciones incrementará las rentas de familias y empresas</dc:title>
</cp:coreProperties>
</file>