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SÁBADO, 29 DE SEPTIEM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dificio multiusos, Pesqu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l libro ‘La institución libre de enseñanza y la asociación para la enseñanza de la mujer’ de Benito Madariag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tamorosa, Campoo de Enmedi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el centro sociocultural de este municipio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8 de septiembre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6231244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0:38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09-28T12:14:00Z</dcterms:modified>
  <cp:revision>4</cp:revision>
  <dc:subject/>
  <dc:title>Mazas destaca que la reforma del Impuesto de Sucesiones y Donaciones incrementará las rentas de familias y empresas</dc:title>
</cp:coreProperties>
</file>