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9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multiusos, 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La institución libre de enseñanza y la asociación para la enseñanza de la mujer’ de Benito Madari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entro sociocultural de este municipi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1944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28T12:14:00Z</dcterms:modified>
  <cp:revision>4</cp:revision>
  <dc:subject/>
  <dc:title>Mazas destaca que la reforma del Impuesto de Sucesiones y Donaciones incrementará las rentas de familias y empresas</dc:title>
</cp:coreProperties>
</file>