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Grupos de Acción C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50 aniversario de la empresa Robert Bosch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, Edificio Ministeri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 5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os alumnos ganadores de los Premios Extraordinarios de Bachillerato y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os Juzg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la Comisión Mixta Gobierno de Cantabria – Tribunal Superior de Justicia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ones concedidas por la Asociación de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Visitantes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acto conmemorativo del XX Aniversario de la Declaración del Parque Natural de las Marismas de Santoña, Victoria y Joy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81166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8:00Z</dcterms:created>
  <dc:creator>gmf11613</dc:creator>
  <dc:description/>
  <cp:keywords/>
  <dc:language>en-US</dc:language>
  <cp:lastModifiedBy>Gobierno de Cantabria</cp:lastModifiedBy>
  <cp:lastPrinted>2012-09-27T18:40:00Z</cp:lastPrinted>
  <dcterms:modified xsi:type="dcterms:W3CDTF">2012-09-27T16:46:00Z</dcterms:modified>
  <cp:revision>12</cp:revision>
  <dc:subject/>
  <dc:title>Mazas destaca que la reforma del Impuesto de Sucesiones y Donaciones incrementará las rentas de familias y empresas</dc:title>
</cp:coreProperties>
</file>