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ducación, Cultura y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ayudas para el fomento de la eficiencia y el ahorro energé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aller de Innovación Turístico-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76212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25T12:51:00Z</dcterms:modified>
  <cp:revision>6</cp:revision>
  <dc:subject/>
  <dc:title>Mazas destaca que la reforma del Impuesto de Sucesiones y Donaciones incrementará las rentas de familias y empresas</dc:title>
</cp:coreProperties>
</file>