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26 DE SEPT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, a petición propia, ante la Comisión de Educación, Cultura y Depor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as ayudas para el fomento de la eficiencia y el ahorro energéti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Central de Cantabri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taller de Innovación Turístico-Empresar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5 de sept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256673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37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9-25T12:51:00Z</dcterms:modified>
  <cp:revision>6</cp:revision>
  <dc:subject/>
  <dc:title>Mazas destaca que la reforma del Impuesto de Sucesiones y Donaciones incrementará las rentas de familias y empresas</dc:title>
</cp:coreProperties>
</file>