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5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, a petición propia, ante la comisión de Obras Públic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tras la reunión mantenida con representantes del sector del automóvil sobre el plan RENUE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Marqués de Valdecilla, Valdecilla,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 presentación de la colección de azucarillos conmemorativa del Centenario de este centr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de Requejada, Polan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tras su visita a la fábrica MOEHS Cantabria S.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ante el pleno de la Cámara de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45292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6:00Z</dcterms:created>
  <dc:creator>gmf11613</dc:creator>
  <dc:description/>
  <cp:keywords/>
  <dc:language>en-US</dc:language>
  <cp:lastModifiedBy>Gobierno de Cantabria</cp:lastModifiedBy>
  <cp:lastPrinted>2012-09-24T14:45:00Z</cp:lastPrinted>
  <dcterms:modified xsi:type="dcterms:W3CDTF">2012-09-24T16:42:00Z</dcterms:modified>
  <cp:revision>9</cp:revision>
  <dc:subject/>
  <dc:title>Mazas destaca que la reforma del Impuesto de Sucesiones y Donaciones incrementará las rentas de familias y empresas</dc:title>
</cp:coreProperties>
</file>