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, a petición propia, ante la comisión de Obras Públ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mantenida con representantes del sector del automóvil sobre el plan REN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arqués de Valdecilla, Valdecilla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 presentación de la colección de azucarillos conmemorativa del Centenario de este centr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Requejada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su visita a la fábrica MOEHS Cantabria S.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ante el pleno de la Cámar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3919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obierno de Cantabria</cp:lastModifiedBy>
  <cp:lastPrinted>2012-09-24T14:45:00Z</cp:lastPrinted>
  <dcterms:modified xsi:type="dcterms:W3CDTF">2012-09-24T16:42:00Z</dcterms:modified>
  <cp:revision>9</cp:revision>
  <dc:subject/>
  <dc:title>Mazas destaca que la reforma del Impuesto de Sucesiones y Donaciones incrementará las rentas de familias y empresas</dc:title>
</cp:coreProperties>
</file>