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Cantabria de la Cadena SER. Al acto acuden varios consej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ón Felip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putado nacional Javier Puente visitan el colegio de la Obra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visitas virtuales a las cuevas con arte prehistór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anadores del premio Yuz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el certificado UNE-EN-ISO 9001:2008, que otorga A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Número de la Orden del Mérito Civil a Manuel Ángel Castañ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‘Último desembarco de Carlos V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8713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gmf11613</cp:lastModifiedBy>
  <cp:lastPrinted>2012-09-20T14:18:00Z</cp:lastPrinted>
  <dcterms:modified xsi:type="dcterms:W3CDTF">2012-09-20T12:18:00Z</dcterms:modified>
  <cp:revision>7</cp:revision>
  <dc:subject/>
  <dc:title>Mazas destaca que la reforma del Impuesto de Sucesiones y Donaciones incrementará las rentas de familias y empresas</dc:title>
</cp:coreProperties>
</file>