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1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Foro Cantabria de la Cadena SER. Al acto acuden varios consej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León Felip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putado nacional Javier Puente visitan el colegio de la Obra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lmoteca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 visitas virtuales a las cuevas con arte prehistór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ganadores del premio Yuz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oge el certificado UNE-EN-ISO 9001:2008, que otorga AEN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San Mat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Medalla de Número de la Orden del Mérito Civil a Manuel Ángel Castañ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l ‘Último desembarco de Carlos V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59564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5:00Z</dcterms:created>
  <dc:creator>gmf11613</dc:creator>
  <dc:description/>
  <cp:keywords/>
  <dc:language>en-US</dc:language>
  <cp:lastModifiedBy>gmf11613</cp:lastModifiedBy>
  <cp:lastPrinted>2012-09-20T14:18:00Z</cp:lastPrinted>
  <dcterms:modified xsi:type="dcterms:W3CDTF">2012-09-20T12:18:00Z</dcterms:modified>
  <cp:revision>7</cp:revision>
  <dc:subject/>
  <dc:title>Mazas destaca que la reforma del Impuesto de Sucesiones y Donaciones incrementará las rentas de familias y empresas</dc:title>
</cp:coreProperties>
</file>