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0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imera Feria Agroalimentaria en el recinto ferial de Orejo (Plan de Dinamización del Producto Turístico de Marina de Cudeyo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 petición propia ante la Comisión de Sanidad y Servicios Soc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Centro de Atención Telefónica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beneficios del concierto solidario de Ana Torroja a UNICEF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centenario del Centro de Educación Infantil y Primaria ‘Marqués de Valdecilla’. En este acto estarán presentes el Secretario de Estado de Cultura, José María Lassalle y el delegado del Gobierno en Cantabria, Sam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l curso académico 2012-2013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7826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5:00Z</dcterms:created>
  <dc:creator>gmf11613</dc:creator>
  <dc:description/>
  <cp:keywords/>
  <dc:language>en-US</dc:language>
  <cp:lastModifiedBy>Daniel Martínez Antón</cp:lastModifiedBy>
  <cp:lastPrinted>2012-09-19T14:18:00Z</cp:lastPrinted>
  <dcterms:modified xsi:type="dcterms:W3CDTF">2012-09-19T17:15:00Z</dcterms:modified>
  <cp:revision>10</cp:revision>
  <dc:subject/>
  <dc:title>Mazas destaca que la reforma del Impuesto de Sucesiones y Donaciones incrementará las rentas de familias y empresas</dc:title>
</cp:coreProperties>
</file>