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9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.T.S.I. Industriales y de Telecomunicacion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V Conferencia Europea sobre Máquinas y Mecanism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de La Ve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oficial del nuevo matadero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17641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9-18T12:05:00Z</dcterms:modified>
  <cp:revision>5</cp:revision>
  <dc:subject/>
  <dc:title>Mazas destaca que la reforma del Impuesto de Sucesiones y Donaciones incrementará las rentas de familias y empresas</dc:title>
</cp:coreProperties>
</file>