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17 DE SEPT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multiusos de la Consejería de Urbanismo, C/ Alta nº 5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Comisión Regional de Ordenación del Territorio y Urbanism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s Llamas, Avda. de los Castro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XII Reunión Nacional de Geomorfolog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ámara de Comercio de Cantabri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diplomas a los alumnos de Formación Profesional, becados por Leroy Merlin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nisterio de Agricultura, Alimentación y Medio Ambiente, 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onsejo Consultivo de Política Agrícol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nisterio de Agricultura, Alimentación y Medio Ambiente, 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onsejo Consultivo de Política Pesqu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, a petición propia, ante el pleno de la Cámara Region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4 de sept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9788826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0:34:00Z</dcterms:created>
  <dc:creator>gmf11613</dc:creator>
  <dc:description/>
  <cp:keywords/>
  <dc:language>en-US</dc:language>
  <cp:lastModifiedBy>axi9999</cp:lastModifiedBy>
  <cp:lastPrinted>2011-12-22T13:45:00Z</cp:lastPrinted>
  <dcterms:modified xsi:type="dcterms:W3CDTF">2012-09-14T16:47:00Z</dcterms:modified>
  <cp:revision>8</cp:revision>
  <dc:subject/>
  <dc:title>Mazas destaca que la reforma del Impuesto de Sucesiones y Donaciones incrementará las rentas de familias y empresas</dc:title>
</cp:coreProperties>
</file>