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16 DE SEPT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Interpretación Laguna Lanchar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poo de Yus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el director del CIMA, Leandro Morante, asiste a la jornada ambiental para la restauración de áreas degradadas del programa PROVO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r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 motivo de la festividad de San Cipria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erang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azas de Cest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centración caballar de Beran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4 de sept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2097578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34:00Z</dcterms:created>
  <dc:creator>gmf11613</dc:creator>
  <dc:description/>
  <cp:keywords/>
  <dc:language>en-US</dc:language>
  <cp:lastModifiedBy>gmf11613</cp:lastModifiedBy>
  <cp:lastPrinted>2012-09-14T13:52:00Z</cp:lastPrinted>
  <dcterms:modified xsi:type="dcterms:W3CDTF">2012-09-14T12:46:00Z</dcterms:modified>
  <cp:revision>6</cp:revision>
  <dc:subject/>
  <dc:title>Mazas destaca que la reforma del Impuesto de Sucesiones y Donaciones incrementará las rentas de familias y empresas</dc:title>
</cp:coreProperties>
</file>