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4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Multiusos de la Dirección General de Urbanism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 nº 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ponencia técnica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Teléfono de Atención al Meno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Ayuntamiento de Torrelavega un convenio de colaboración para la Prevención y Extinción de Incen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de Santo Toribio de Liéba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de clausura de los 500 años de la Bula Papal en el marco de la Conmemoración Jubilar Leban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de Guarnizo, parcela 79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Sala de Despiece de Carne, con el sello IGP ‘Carne de Cantabria’, de la Cooperativa Agro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11614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3:00Z</dcterms:created>
  <dc:creator>gmf11613</dc:creator>
  <dc:description/>
  <cp:keywords/>
  <dc:language>en-US</dc:language>
  <cp:lastModifiedBy>Gobierno de Cantabria</cp:lastModifiedBy>
  <cp:lastPrinted>2012-09-13T18:40:00Z</cp:lastPrinted>
  <dcterms:modified xsi:type="dcterms:W3CDTF">2012-09-13T16:41:00Z</dcterms:modified>
  <cp:revision>10</cp:revision>
  <dc:subject/>
  <dc:title>Mazas destaca que la reforma del Impuesto de Sucesiones y Donaciones incrementará las rentas de familias y empresas</dc:title>
</cp:coreProperties>
</file>