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13 DE SEPT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el convenio de colaboración con el Ayuntamiento de Camargo para la prestación del servicio de prevención y extinción de incendi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legio Público ‘Marqués de Valdecilla’, Solar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urso escolar 2012-2013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onasterio Santo Toribio de Liéban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concierto sobre la obra de Hildegarda von Bingen, dentro de los actos conmemorativos del 500º Aniversario de la Bula Papal Lebanie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Estudios Lebaniegos, Pot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libro ‘Cantabria mística’ de Juan Carlos Corniero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2 de sept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6753337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3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9-12T16:31:00Z</dcterms:modified>
  <cp:revision>9</cp:revision>
  <dc:subject/>
  <dc:title>Mazas destaca que la reforma del Impuesto de Sucesiones y Donaciones incrementará las rentas de familias y empresas</dc:title>
</cp:coreProperties>
</file>