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3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con el Ayuntamiento de Camargo para la prestación del servicio de prevención y extinción de incen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‘Marqués de Valdecilla’, Sola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escolar 2012-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Santo Toribio de Liéb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ierto sobre la obra de Hildegarda von Bingen, dentro de los actos conmemorativos del 500º Aniversario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Cantabria mística’ de Juan Carlos Cornie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10726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2T16:31:00Z</dcterms:modified>
  <cp:revision>9</cp:revision>
  <dc:subject/>
  <dc:title>Mazas destaca que la reforma del Impuesto de Sucesiones y Donaciones incrementará las rentas de familias y empresas</dc:title>
</cp:coreProperties>
</file>