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2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 de Medio Ambi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en su despacho al alcalde de Valdáliga, Lorenzo Gonzál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VII reunión del grupo de trabajo internacional sobre las espátu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nuevo curso escol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63650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9-11T16:29:00Z</dcterms:modified>
  <cp:revision>8</cp:revision>
  <dc:subject/>
  <dc:title>Mazas destaca que la reforma del Impuesto de Sucesiones y Donaciones incrementará las rentas de familias y empresas</dc:title>
</cp:coreProperties>
</file>