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7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nuevas instalaciones del recinto de tigres una vez ampli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‘Menéndez Pelayo, cien años despué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bergue del Gobierno de Cantabria, Alto Campo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ampo de trabajo ‘Restauración ambiental en alta montaña cantábric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os cursos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allerizas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curso ‘Reconstruyendo la empresa. Formación de emprendedores soci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50503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9-06T12:00:00Z</dcterms:modified>
  <cp:revision>8</cp:revision>
  <dc:subject/>
  <dc:title>Mazas destaca que la reforma del Impuesto de Sucesiones y Donaciones incrementará las rentas de familias y empresas</dc:title>
</cp:coreProperties>
</file>