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6 DE SEPT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vda. Ramón Pradera s/n, Valladol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os actos del Día de Cantabria en la Feria Internacional de Muestras de Valladoli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elepuerto, PCTCAN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junto al secretario de Estado de Telecomunicaciones, Víctor Calvo Sotelo, visita las instalaciones del Telepuer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5 de sept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463066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0:31:00Z</dcterms:created>
  <dc:creator>gmf11613</dc:creator>
  <dc:description/>
  <cp:keywords/>
  <dc:language>en-US</dc:language>
  <cp:lastModifiedBy>axi9999</cp:lastModifiedBy>
  <cp:lastPrinted>2012-09-05T19:11:00Z</cp:lastPrinted>
  <dcterms:modified xsi:type="dcterms:W3CDTF">2012-09-05T17:13:00Z</dcterms:modified>
  <cp:revision>6</cp:revision>
  <dc:subject/>
  <dc:title>Mazas destaca que la reforma del Impuesto de Sucesiones y Donaciones incrementará las rentas de familias y empresas</dc:title>
</cp:coreProperties>
</file>