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la Confederación Hidrográfica del Cantábrico, Ramón Álvarez Maque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00 realizará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para PYMES en Méx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0186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4T16:21:00Z</dcterms:modified>
  <cp:revision>12</cp:revision>
  <dc:subject/>
  <dc:title>Mazas destaca que la reforma del Impuesto de Sucesiones y Donaciones incrementará las rentas de familias y empresas</dc:title>
</cp:coreProperties>
</file>