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3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tabs>
                <w:tab w:val="clear" w:pos="709"/>
                <w:tab w:val="left" w:pos="1260" w:leader="none"/>
                <w:tab w:val="center" w:pos="2835" w:leader="none"/>
              </w:tabs>
              <w:rPr/>
            </w:pPr>
            <w:r>
              <w:rPr>
                <w:rFonts w:cs="Arial"/>
                <w:b/>
                <w:sz w:val="32"/>
                <w:szCs w:val="32"/>
              </w:rPr>
              <w:tab/>
              <w:tab/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‘V Encuentro interautonómico sobre protección jurídica del paciente como consumid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Universidades 2.0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ngreso internacional ‘Menéndez Pelayo, cien años despué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Instituto de Hidráulica de Cantabria, PCTCA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duardo Arasti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 la Nueva Estrategia de Desarrollo Regional dentro del marco de INVERCANTABRIA. En dicho acto, intervendrá también el ministro de Industria, Energía y Turismo, José Manuel So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85438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0:00Z</dcterms:created>
  <dc:creator>gmf11613</dc:creator>
  <dc:description/>
  <cp:keywords/>
  <dc:language>en-US</dc:language>
  <cp:lastModifiedBy>mtc9999</cp:lastModifiedBy>
  <cp:lastPrinted>2012-08-31T19:05:00Z</cp:lastPrinted>
  <dcterms:modified xsi:type="dcterms:W3CDTF">2012-08-31T17:16:00Z</dcterms:modified>
  <cp:revision>12</cp:revision>
  <dc:subject/>
  <dc:title>Mazas destaca que la reforma del Impuesto de Sucesiones y Donaciones incrementará las rentas de familias y empresas</dc:title>
</cp:coreProperties>
</file>