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1 DE SEPT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iurde de 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 Feria Exposición de Ganado Vacuno y Caballar de Santiurde de Reino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1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969137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2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8-31T12:49:00Z</dcterms:modified>
  <cp:revision>5</cp:revision>
  <dc:subject/>
  <dc:title>Mazas destaca que la reforma del Impuesto de Sucesiones y Donaciones incrementará las rentas de familias y empresas</dc:title>
</cp:coreProperties>
</file>