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8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trato con la empresa adjudicataria para la redacción del anteproyecto del teleférico ‘Vega de Pas-Castro Valne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dor Nacional de Fuente Dé, Camale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‘Casa del Os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informe de seguimiento del Plan de Reestructuración del Sector Público Empresarial y Fundac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 Laba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fallo de los Premios Internacionales Nécora a la Comunicación Gastronómica y Viaj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51345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53:00Z</dcterms:created>
  <dc:creator>gmf11613</dc:creator>
  <dc:description/>
  <cp:keywords/>
  <dc:language>en-US</dc:language>
  <cp:lastModifiedBy>lij2039</cp:lastModifiedBy>
  <cp:lastPrinted>2012-08-27T14:24:00Z</cp:lastPrinted>
  <dcterms:modified xsi:type="dcterms:W3CDTF">2012-08-27T16:38:00Z</dcterms:modified>
  <cp:revision>14</cp:revision>
  <dc:subject/>
  <dc:title>Mazas destaca que la reforma del Impuesto de Sucesiones y Donaciones incrementará las rentas de familias y empresas</dc:title>
</cp:coreProperties>
</file>