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5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Casimiro Sain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l Día de Campoo de Enmedio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vada, Riotuer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II Fiesta Conmemorativa de la Real Fábrica de Artill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 LXI edición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9281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4T12:15:00Z</dcterms:modified>
  <cp:revision>5</cp:revision>
  <dc:subject/>
  <dc:title>Mazas destaca que la reforma del Impuesto de Sucesiones y Donaciones incrementará las rentas de familias y empresas</dc:title>
</cp:coreProperties>
</file>