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25 DE AGOST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.P. Casimiro Sainz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tamoros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celebración del Día de Campoo de Enmedio’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La Cavada, Riotuert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III Fiesta Conmemorativa de la Real Fábrica de Artillerí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Festiv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clausura de la LXI edición del Festival Internacional de Santand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4 de agost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5635915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5:47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8-24T12:15:00Z</dcterms:modified>
  <cp:revision>5</cp:revision>
  <dc:subject/>
  <dc:title>Mazas destaca que la reforma del Impuesto de Sucesiones y Donaciones incrementará las rentas de familias y empresas</dc:title>
</cp:coreProperties>
</file>