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22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nueva programación del Palacio de Festivales para el último trimestre del añ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audiovisuales,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un grupo de empresarios constructores de la región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ala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ocesión y actos organizados con motivo de la festividad de la Virgen de la Cam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Cultura Doctor Velasco,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lausura de los Cursos de Verano de la Universidad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1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619784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4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8-21T16:34:00Z</dcterms:modified>
  <cp:revision>6</cp:revision>
  <dc:subject/>
  <dc:title>Mazas destaca que la reforma del Impuesto de Sucesiones y Donaciones incrementará las rentas de familias y empresas</dc:title>
</cp:coreProperties>
</file>