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2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nueva programación del Palacio de Festivales para el último trimestre del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udiovisuales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un grupo de empresarios constructores de la reg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esión y actos organizados con motivo de la festividad de la Virgen de la C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octor Velasc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os Cursos de Verano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97901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8-21T16:34:00Z</dcterms:modified>
  <cp:revision>6</cp:revision>
  <dc:subject/>
  <dc:title>Mazas destaca que la reforma del Impuesto de Sucesiones y Donaciones incrementará las rentas de familias y empresas</dc:title>
</cp:coreProperties>
</file>