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1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a  consejera de Presidencia y Justicia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entrega de Los Emboques de Oro 2012, organizada por la Casa de Cantabria en Madri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62989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8-20T12:04:00Z</dcterms:modified>
  <cp:revision>5</cp:revision>
  <dc:subject/>
  <dc:title>Mazas destaca que la reforma del Impuesto de Sucesiones y Donaciones incrementará las rentas de familias y empresas</dc:title>
</cp:coreProperties>
</file>