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8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de San Pedro, La Gándara de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celebración del Día de So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ctuación de la compañía de Antonio Gades dentro de la programación del F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34388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17T15:44:00Z</dcterms:modified>
  <cp:revision>6</cp:revision>
  <dc:subject/>
  <dc:title>Mazas destaca que la reforma del Impuesto de Sucesiones y Donaciones incrementará las rentas de familias y empresas</dc:title>
</cp:coreProperties>
</file>