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5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uario de Valvanuz, Sel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isa Mayor y a los actos con motivo de la celebración de la festividad de Nuestra Señora de Valvanu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pin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mandad de Campoo de S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 de Campoo de Sus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Campoo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pin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mandad de Campoo de S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el premio de la emisora Radio Alto Campoo, concedido a Protección Civil.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86435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8-14T12:28:00Z</dcterms:modified>
  <cp:revision>6</cp:revision>
  <dc:subject/>
  <dc:title>Mazas destaca que la reforma del Impuesto de Sucesiones y Donaciones incrementará las rentas de familias y empresas</dc:title>
</cp:coreProperties>
</file>