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2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nca Linares, Selay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XXVIII Concurso de Ganado Vacuno Frisón ‘Valle de Carried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Conde San Diego,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, preside los actos de  celebración del Día de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01426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8-10T11:53:00Z</dcterms:modified>
  <cp:revision>5</cp:revision>
  <dc:subject/>
  <dc:title>Mazas destaca que la reforma del Impuesto de Sucesiones y Donaciones incrementará las rentas de familias y empresas</dc:title>
</cp:coreProperties>
</file>