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9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;  el alcalde de Santander, Íñigo de la Serna,  y el director territorial del Banco Santander, Carlos Hazas, se reúnen previamente a la firma del convenio para el desarrollo del Sistema de Pagos sin Contacto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olo gráficos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A continuación, en la sala de prensa, firma y explicación del contenido del mism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8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500881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40:00Z</dcterms:created>
  <dc:creator>gmf11613</dc:creator>
  <dc:description/>
  <cp:keywords/>
  <dc:language>en-US</dc:language>
  <cp:lastModifiedBy>gmf11613</cp:lastModifiedBy>
  <cp:lastPrinted>2012-08-08T18:37:00Z</cp:lastPrinted>
  <dcterms:modified xsi:type="dcterms:W3CDTF">2012-08-08T16:38:00Z</dcterms:modified>
  <cp:revision>8</cp:revision>
  <dc:subject/>
  <dc:title>Mazas destaca que la reforma del Impuesto de Sucesiones y Donaciones incrementará las rentas de familias y empresas</dc:title>
</cp:coreProperties>
</file>