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MIÉRCOLES, 8 DE AGOSTO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de Juntas de la Consejería de Ganaderí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la Feria del Queso de Pesquer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7 de agosto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56680203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15:40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2-08-07T12:31:00Z</dcterms:modified>
  <cp:revision>3</cp:revision>
  <dc:subject/>
  <dc:title>Mazas destaca que la reforma del Impuesto de Sucesiones y Donaciones incrementará las rentas de familias y empresas</dc:title>
</cp:coreProperties>
</file>