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Personas con Discapacidad de Castro Urdiales (ADICAS), José Antonio Corté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lan Director d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l presidente de la Sala de lo Contencioso del TSJC, Rafael Losada, el informe de ejecución del plan de derribos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 la reunión del Patronato de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municipal Conde San Dieg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preside la lectura del pregón del Día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20719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8:00Z</dcterms:created>
  <dc:creator>gmf11613</dc:creator>
  <dc:description/>
  <cp:keywords/>
  <dc:language>en-US</dc:language>
  <cp:lastModifiedBy>Gobierno de Cantabria</cp:lastModifiedBy>
  <cp:lastPrinted>2012-08-02T18:52:00Z</cp:lastPrinted>
  <dcterms:modified xsi:type="dcterms:W3CDTF">2012-08-02T16:52:00Z</dcterms:modified>
  <cp:revision>12</cp:revision>
  <dc:subject/>
  <dc:title>Mazas destaca que la reforma del Impuesto de Sucesiones y Donaciones incrementará las rentas de familias y empresas</dc:title>
</cp:coreProperties>
</file>