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una representación del Colegio de Veterinarios de Cantabria, con motivo de la celebración de su primer cent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camino al barrio Toranzo, en Puente Avíos, y la remodelación del alumbrado público en La Rib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ograma inaugural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julio 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41465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31T12:05:00Z</dcterms:modified>
  <cp:revision>6</cp:revision>
  <dc:subject/>
  <dc:title>Mazas destaca que la reforma del Impuesto de Sucesiones y Donaciones incrementará las rentas de familias y empresas</dc:title>
</cp:coreProperties>
</file>