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31 JUL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, 7ª plant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 la junta rectora de la UNED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Real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a jornada inaugural del Festival Internacional de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, en rueda de prensa, el protocolo de colaboración entre el Gobierno de Cantabria y Aguas de las Cuencas del Norte, S.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Villafufre, Marcelo Mateo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0 de jul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7268362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52:00Z</dcterms:created>
  <dc:creator>gmf11613</dc:creator>
  <dc:description/>
  <cp:keywords/>
  <dc:language>en-US</dc:language>
  <cp:lastModifiedBy>Daniel Martínez Antón</cp:lastModifiedBy>
  <cp:lastPrinted>2012-07-30T14:31:00Z</cp:lastPrinted>
  <dcterms:modified xsi:type="dcterms:W3CDTF">2012-07-30T16:57:00Z</dcterms:modified>
  <cp:revision>10</cp:revision>
  <dc:subject/>
  <dc:title>Mazas destaca que la reforma del Impuesto de Sucesiones y Donaciones incrementará las rentas de familias y empresas</dc:title>
</cp:coreProperties>
</file>