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8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de la Casa de Cultura de Puente San Miguel, Reoc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eoc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alcaldes de los Nueve Valles que constituyeron la Junta de 1778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Puente San Miguel, Reoc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anta Misa que se celebra con motivo de la Fiesta del Día de las Institucion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Juntas, Puente San Migue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os actos con motivo de la celebración del Día de las Institu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 Vicen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 de la Joven Orquest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185418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51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2-07-27T17:01:00Z</dcterms:modified>
  <cp:revision>14</cp:revision>
  <dc:subject/>
  <dc:title>Mazas destaca que la reforma del Impuesto de Sucesiones y Donaciones incrementará las rentas de familias y empresas</dc:title>
</cp:coreProperties>
</file>