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7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uerdos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Cs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sz w:val="22"/>
                <w:szCs w:val="22"/>
              </w:rPr>
              <w:t>Casa del Águila y la Parra,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Cs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Oficios tradicional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sz w:val="22"/>
                <w:szCs w:val="22"/>
              </w:rPr>
              <w:t>Eroski Center, C/ Ría de Solía s/n,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romoción de alimen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la organista Zoritsa Bohosevich, dentro de la programación del 500º aniversario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17886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0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2-07-26T16:00:00Z</dcterms:modified>
  <cp:revision>9</cp:revision>
  <dc:subject/>
  <dc:title>Mazas destaca que la reforma del Impuesto de Sucesiones y Donaciones incrementará las rentas de familias y empresas</dc:title>
</cp:coreProperties>
</file>