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6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tapa de la Vuelta Ciclista a España Santander-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encuentro empresarial Cantabria-Tianjin Binhai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0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acuerdo de cooperación Sodercan-Binhai (Tianjin, Chin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Comilla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6151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Gobierno de Cantabria</cp:lastModifiedBy>
  <cp:lastPrinted>2012-07-24T14:21:00Z</cp:lastPrinted>
  <dcterms:modified xsi:type="dcterms:W3CDTF">2012-07-24T12:34:00Z</dcterms:modified>
  <cp:revision>7</cp:revision>
  <dc:subject/>
  <dc:title>Mazas destaca que la reforma del Impuesto de Sucesiones y Donaciones incrementará las rentas de familias y empresas</dc:title>
</cp:coreProperties>
</file>