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5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Gallego, C/ Peña Herbosa, 6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iesta de Santiago Apóstol, organizados por el Centro Gall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57825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5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24T12:01:00Z</dcterms:modified>
  <cp:revision>5</cp:revision>
  <dc:subject/>
  <dc:title>Mazas destaca que la reforma del Impuesto de Sucesiones y Donaciones incrementará las rentas de familias y empresas</dc:title>
</cp:coreProperties>
</file>